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ы: Коллектив врачей пансионата «Наш До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ступ бронхиальной астмы: как оказать помощь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гда у человека возникает приступ бронхиальной астмы, он тяжело дышит, кашляет, но откашляться не может, его мучает одышка даже при малейшей нагрузке. Бывают такие ситуации, когда нет возможности обратиться к врачу и под рукой нет никаких лекарственных препаратов. Ниже описаны нелекарственные средства, которые могут быть полезны при оказании помощи больному с бронхиальной астмой. </w:t>
      </w:r>
    </w:p>
    <w:p>
      <w:pPr>
        <w:pStyle w:val="Style15"/>
        <w:numPr>
          <w:ilvl w:val="0"/>
          <w:numId w:val="6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Успокоить больного, кратко помолиться вместе с ним – это поможет снять напряжение. По ходу своих действий объясняйте, что и зачем вы делаете, – это поможет психологически адаптировать человека к непривычным для него действиям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дить больного на кровать, его ноги должны быть свешены. Попросите, чтобы руками он упирался в край кровати. Такое положение тела облегчит дыхание и поможет уменьшить застой крови в грудной клетк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просить его с усилием дышать через узенькую щелочку между сжатыми губами. Это поможет расширить бронхи и облегчит дыхани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>Пить 1 стакан воды каждые 10 мин в течение часа.</w:t>
      </w:r>
      <w:r>
        <w:rPr>
          <w:rFonts w:cs="Times New Roman" w:ascii="Times New Roman" w:hAnsi="Times New Roman"/>
          <w:sz w:val="24"/>
          <w:szCs w:val="24"/>
        </w:rPr>
        <w:t xml:space="preserve"> Это поможет «разбавить» аллергены в крови и вывести их, а также сделает мокроту более жидкой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Взбить 4 зубчика чеснока в стакане 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t>теплой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воды. Вылить в стакан и залпом выпить.</w:t>
      </w:r>
      <w:r>
        <w:rPr>
          <w:rFonts w:cs="Times New Roman" w:ascii="Times New Roman" w:hAnsi="Times New Roman"/>
          <w:sz w:val="24"/>
          <w:szCs w:val="24"/>
        </w:rPr>
        <w:t xml:space="preserve"> Большинство пациентов ощущают после этого тошноту и позывы к рвоте. Это помогает освободить бронхи от слизи и делает кашель более продуктивным. Рвота помогает освободить бронхи от пробок густой слизи и стимулирует выделение более жидкого секрета, который легче отходит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делайте вторую порцию чесночной воды, но </w:t>
      </w:r>
      <w:r>
        <w:rPr>
          <w:rFonts w:cs="Times New Roman" w:ascii="Times New Roman" w:hAnsi="Times New Roman"/>
          <w:sz w:val="24"/>
          <w:szCs w:val="24"/>
          <w:highlight w:val="yellow"/>
        </w:rPr>
        <w:t>взбейте только 1 зубчик в 1 стак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холодной</w:t>
      </w:r>
      <w:r>
        <w:rPr>
          <w:rFonts w:cs="Times New Roman" w:ascii="Times New Roman" w:hAnsi="Times New Roman"/>
          <w:sz w:val="24"/>
          <w:szCs w:val="24"/>
        </w:rPr>
        <w:t xml:space="preserve"> воды или томатного сока. Когда рвота прекратится, пусть пациент медленно его выпьет. Активные вещества чеснока выделяются через легкие, улучшая секрецию и облегчая дыхание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акже можно проварить в 2 стаканах воды 1 ст. л. чабреца или добавить в горячую воду несколько капель меда, смешанного с эвкалиптовым маслом, и сделать ингаляцию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еред сном выпить 1 ст. л. подсолнечного или кукурузного масла. Это поможет дышать во время сна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ок клюквы содержит ингредиенты, расширяющие бронхи. Проварите 1 стакан ягод клюквы в 1 л воды в течение 5 мин на медленном огне и подавите ягоды. Поместите в герметично закрывающийся стеклянный контейнер и поставьте в холодильник. Во время приступа добавьте 3 ст. л. сока в 1 стакан горячей воды. Следует медленно выпить, пока смесь горячая.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оместите горячие грелки под стопами и под коленями – это уменьшит застой в легких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Контрастные процедуры направлены на уменьшение застоя в легких и освобождение бронхов от слизи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ожите пациента на спину. Очень горячую припарку положите под спину на уровне груди, а другую – на грудь. Ноги при этом поместить в таз с горячей водой, который стоит на кровати. Голову и лицо держим в прохладе с помощью полотенца, смоченного в холодной воде (следите, чтобы оно было все время холодным). Укройте пациента, но чтобы ему не было очень жарко. Длительность процедуры – 30 мин. Закончить растиранием тела прохладной водой или спиртом. Затем укройте больного и дайте отдохнуть 30-40 мин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Иногда приступ удается остановить, вылив полведра очень холодной воды сзади на шею и спину с высоты приблизительно 50-60 см в течение 2 мин. Пациент при этом должен наклониться над ванной или тазом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ейтральная ванна в течение 2-4 ч. Температура воды – 36 °С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се, что улучшает проницаемость кожи, будет улучшать активность слизистых оболочек в дыхательных путях. Можно устроить русскую баню, но приступ может возобновиться с удвоенной силой, если процедура сделана неправильно или пациент после нее переохладилс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легчить симптомы астмы может холодная ванна. Пациент должен погрузиться в холодную воду на 1 мин или принимать холодный душ в течение 30 с ежедневно. Через несколько недель такой практики симптомы астмы значительно уменьшаются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массажа:</w:t>
      </w:r>
    </w:p>
    <w:p>
      <w:pPr>
        <w:pStyle w:val="Style15"/>
        <w:spacing w:lineRule="auto" w:line="360" w:before="0" w:after="0"/>
        <w:ind w:left="1080" w:firstLine="33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- Постукивание ладонью, сложенной куполом, в проекции надпочечников в течение 3-4 мин. Проекция надпочечников: посредине между нижним углом лопатки и линией талии. Как раз в середине этого отрезка расположены надпочечники. Интенсивное постукивание чередовать с интенсивным растиранием в течение 10 сек с каждой стороны, повторить 2-3 раза. Это усиливает выделение адреналина, который расширяет бронхи. </w:t>
      </w:r>
    </w:p>
    <w:p>
      <w:pPr>
        <w:pStyle w:val="Style15"/>
        <w:spacing w:lineRule="auto" w:line="360" w:before="0" w:after="0"/>
        <w:ind w:left="1080" w:firstLine="33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остукивание кончиками пальцев в проекции надпочечников в течение 1 мин с каждой стороны.</w:t>
      </w:r>
    </w:p>
    <w:p>
      <w:pPr>
        <w:pStyle w:val="Style15"/>
        <w:spacing w:lineRule="auto" w:line="360" w:before="0" w:after="0"/>
        <w:ind w:left="1080" w:firstLine="33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«Хлестать» область надпочечников смоченным в ледяной воде полотенцем в течение 5-7 мин. При этом пациент сидит наклонившись вперед.</w:t>
      </w:r>
    </w:p>
    <w:p>
      <w:pPr>
        <w:pStyle w:val="Style15"/>
        <w:spacing w:lineRule="auto" w:line="360" w:before="0" w:after="0"/>
        <w:ind w:left="1080" w:firstLine="33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Постукивание руками по голой спине на уровне нижнего угла лопаток в течение 5-7 мин.</w:t>
      </w:r>
    </w:p>
    <w:p>
      <w:pPr>
        <w:pStyle w:val="Style15"/>
        <w:spacing w:lineRule="auto" w:line="360" w:before="0" w:after="0"/>
        <w:ind w:left="1080" w:firstLine="33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- Массаж верхней части спины в течение 15 мин уменьшает скованность, боль, одышку, свист в груди у астматиков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Можно включить в комнате испаритель, испаряющий прохладный воздух, а в воду можно добавлять ментол или масло эвкалипта. 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ногда приступ удается остановить с помощью приема Геймлиха, который применяют, когда человек подавился пищей. Состоит он в резком надавливании на верхнюю часть живота в направлении диафрагмы. Станьте за спиной больного, обхватив его руками, ваша правая рука обхватывает левую, которая сжата в кулак. Разместите свои руки на животе в месте схождения ребер к грудине и резко нажмите на живот в направлении диафрагмы. Этот прием помогает освободить бронхи от густой слизи. Можно применять, когда другими средствами снять приступ не удаетс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оло 10% всех приступов астмы возникают по причине применения лекарственных препаратов. Нестероидные противовоспалительные препараты (НПВП) во многом способствуют смерти астматиков («аспириновая астма»). Бета-блокаторы, применяемые при гипертензии и сердечно-сосудистых заболеваниях, у половины астматиков дают побочные эффекты. По возможности, их стоит заменять другими препаратами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кже следует избегать употребления тартразина (желтого пищевого красителя), ацетилсалициловой кислоты (аспирин), сульфата диоксида, бензоата натрия, метабисульфита натрия (содержится в промышленно приготовленных соках, уксусе, сиропах, сушеных овощах, твердых сырах, мясных изделиях и алкогольных напитках); кофеин-содержащих напитков, кортизона, антигистаминных препаратов, так как они высушивают слизистую оболочку бронхов и усложняют отхождение слизи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каз от животных продуктов, особенно молока и яиц, у многих страдающих астмой уменьшают частоту и силу приступов.</w:t>
      </w:r>
    </w:p>
    <w:p>
      <w:pPr>
        <w:pStyle w:val="Style15"/>
        <w:spacing w:lineRule="auto" w:line="360" w:before="0" w:after="0"/>
        <w:ind w:left="14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врачебная помощь при отеке легких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ек легких – это опасное для жизни состояние, которое требует неотложной помощи. Состоит в переходе жидкой части крови с белками крови из сосудов в альвеолы и бронхиолы. В легких происходит пенообразование (взбитый белок), и пена может полностью заполнить альвеолы, бронхи и верхние дыхательные пути, вызвав их непроходимость. Это ведет к нарушению дыхания, гипоксии и смерти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ловек при начинающемся отеке легких будет жаловаться на одышку, затрудненное дыхание, чувство нехватки воздуха. В легких слышны хрипы, а по мере нарастания отека хрипы будут слышны даже невооруженным ухом на расстоянии. Таких больных лечат в условиях стационара, однако бывают ситуации, в которых может понадобиться доврачебная помощь. </w:t>
      </w:r>
    </w:p>
    <w:p>
      <w:pPr>
        <w:pStyle w:val="Style15"/>
        <w:numPr>
          <w:ilvl w:val="0"/>
          <w:numId w:val="7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вать скорую помощь или компетентного врача. Позвонив в скорую помощь, вы можете попросить диспетчера связать вас с врачом, чтобы вам рассказали, что предпринять до приезда специалист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окоить больного, и не паниковать самому. Эффективной в этом случае будет ваша краткая молитва о помощи и Божьей охране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адить больного, так чтобы его ноги свисали с постел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Наложить жгуты на ноги в области бедер или сделать горячую ванну для ног, поставить горчичники (грелки) на икроножные мышцы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доступ свежего воздух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му следует принять нитроглицерин (по 1 таблетке под язык через каждые 5-10 мин, до приезда врача)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соком артериальном давлении – принять дибазол, клофелин или любые имеющиеся гипотензивные средства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чегонные препараты (2 таблетки лазикса перорально или 2-4 мл фуросемида внутримышечно)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делении пены из носа и рта – отсосать ее резиновой грушей.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о всем сделанном следует рассказать врач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3:40:00Z</dcterms:created>
  <dc:creator>user</dc:creator>
  <dc:description/>
  <cp:keywords/>
  <dc:language>en-US</dc:language>
  <cp:lastModifiedBy>Admin</cp:lastModifiedBy>
  <dcterms:modified xsi:type="dcterms:W3CDTF">2014-09-15T18:51:00Z</dcterms:modified>
  <cp:revision>5</cp:revision>
  <dc:subject/>
  <dc:title/>
</cp:coreProperties>
</file>